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3. </w:t>
      </w:r>
      <w:r>
        <w:rPr>
          <w:rFonts w:cs="Cambria" w:ascii="Cambria" w:hAnsi="Cambria"/>
          <w:sz w:val="24"/>
          <w:szCs w:val="24"/>
          <w:lang w:val="sr-RS"/>
        </w:rPr>
        <w:t>јуни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ама Закона о платама запослених у Министарству унутрашњих послова Републике Српске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другој сједници одржаној 12. јун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закона о измјенама и допунама Закона о платама запослених у Министарству унутрашњих послова Републике Српске– по хитном поступк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Бојан Видић, замјеник предсједника, Обрен Марковић, Зорица Кузмановић Василић, Неда Петрић, Миланко Михајилица 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Драган Ристић</w:t>
      </w:r>
      <w:r>
        <w:rPr>
          <w:rFonts w:cs="Cambria" w:ascii="Cambria" w:hAnsi="Cambria"/>
          <w:sz w:val="24"/>
          <w:szCs w:val="24"/>
          <w:lang w:val="sr-RS"/>
        </w:rPr>
        <w:t xml:space="preserve"> и 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риједлога закона поднио је Срђан Обрадовић, представник Министарства унутрашњих послов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 уз 4 гласа „за“, 1 глас „против“ и 2 гласа „уздржан“ заузели став да се поменути Приједлог закона, у предложеној форми, разматра на Девет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3. </w:t>
      </w:r>
      <w:r>
        <w:rPr>
          <w:rFonts w:cs="Cambria" w:ascii="Cambria" w:hAnsi="Cambria"/>
          <w:sz w:val="24"/>
          <w:szCs w:val="24"/>
          <w:lang w:val="sr-RS"/>
        </w:rPr>
        <w:t>јуни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Кривичног законика Републике Српске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другој сједници одржаној 12. јун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Кривичног законика Републике Српск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Бојан Видић, замјеник предсједника, Обрен Марковић, Зорица Кузмановић Василић, Неда Петрић, Миланко Михајилица 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Драган Ристић</w:t>
      </w:r>
      <w:r>
        <w:rPr>
          <w:rFonts w:cs="Cambria" w:ascii="Cambria" w:hAnsi="Cambria"/>
          <w:sz w:val="24"/>
          <w:szCs w:val="24"/>
          <w:lang w:val="sr-RS"/>
        </w:rPr>
        <w:t xml:space="preserve"> и 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риједлога закона поднио је Слободан Зец, представник Министарства правд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Кривичног законика, у предложеној форми, разматра на Девет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3. </w:t>
      </w:r>
      <w:r>
        <w:rPr>
          <w:rFonts w:cs="Cambria" w:ascii="Cambria" w:hAnsi="Cambria"/>
          <w:sz w:val="24"/>
          <w:szCs w:val="24"/>
          <w:lang w:val="sr-RS"/>
        </w:rPr>
        <w:t>јуни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заштити лица која пријављују корупцију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другој сједници одржаној 12. јун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закона о заштити лица која пријављују корупциј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Бојан Видић, замјеник предсједника, Обрен Марковић, Зорица Кузмановић Василић, Неда Петрић, Миланко Михајилица 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Драган Ристић</w:t>
      </w:r>
      <w:r>
        <w:rPr>
          <w:rFonts w:cs="Cambria" w:ascii="Cambria" w:hAnsi="Cambria"/>
          <w:sz w:val="24"/>
          <w:szCs w:val="24"/>
          <w:lang w:val="sr-RS"/>
        </w:rPr>
        <w:t xml:space="preserve"> и 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риједлога закона поднијела је Јелена Вукадиновић, представница Министарства правд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Девет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3. </w:t>
      </w:r>
      <w:r>
        <w:rPr>
          <w:rFonts w:cs="Cambria" w:ascii="Cambria" w:hAnsi="Cambria"/>
          <w:sz w:val="24"/>
          <w:szCs w:val="24"/>
          <w:lang w:val="sr-RS"/>
        </w:rPr>
        <w:t>јуни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ама Закона о нотарим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другој сједници одржаној 12. јун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закона о измјенама и допунама Закона о нотарима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Бојан Видић, замјеник предсједника, Обрен Марковић, Зорица Кузмановић Василић, Неда Петрић, Миланко Михајилица 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Драган Ристић</w:t>
      </w:r>
      <w:r>
        <w:rPr>
          <w:rFonts w:cs="Cambria" w:ascii="Cambria" w:hAnsi="Cambria"/>
          <w:sz w:val="24"/>
          <w:szCs w:val="24"/>
          <w:lang w:val="sr-RS"/>
        </w:rPr>
        <w:t xml:space="preserve"> и 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риједлога закона поднијела је Јелена Вукадиновић, представница Министарства правд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Девет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3. </w:t>
      </w:r>
      <w:r>
        <w:rPr>
          <w:rFonts w:cs="Cambria" w:ascii="Cambria" w:hAnsi="Cambria"/>
          <w:sz w:val="24"/>
          <w:szCs w:val="24"/>
          <w:lang w:val="sr-RS"/>
        </w:rPr>
        <w:t>јуни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измјенама и допунама Закона о судовим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другој сједници одржаној 12. јун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Нацрт закона о измјенама и допунама Закона о судовима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Бојан Видић, замјеник предсједника, Обрен Марковић, Зорица Кузмановић Василић, Неда Петрић, Миланко Михајилица 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Драган Ристић</w:t>
      </w:r>
      <w:r>
        <w:rPr>
          <w:rFonts w:cs="Cambria" w:ascii="Cambria" w:hAnsi="Cambria"/>
          <w:sz w:val="24"/>
          <w:szCs w:val="24"/>
          <w:lang w:val="sr-RS"/>
        </w:rPr>
        <w:t xml:space="preserve"> и 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Нацрта закона поднио је Слободан Зец, представник Министарства правд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Нацрт закона, у предложеној форми, разматра на Девет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8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3. </w:t>
      </w:r>
      <w:r>
        <w:rPr>
          <w:rFonts w:cs="Cambria" w:ascii="Cambria" w:hAnsi="Cambria"/>
          <w:sz w:val="24"/>
          <w:szCs w:val="24"/>
          <w:lang w:val="sr-RS"/>
        </w:rPr>
        <w:t>јуни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Консолидованог извјештаја о извршењу Буџета Републике Српске за период 01.01-31.12.2016. године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другој сједници одржаној 12. јун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Консолидовани извјештај о извршењу Буџета Републике Српске за период 01.01-31.12.2016. годин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Бојан Видић, замјеник предсједника, Обрен Марковић, Зорица Кузмановић Василић, Неда Петрић, Миланко Михајилица 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Драган Ристић и</w:t>
      </w:r>
      <w:r>
        <w:rPr>
          <w:rFonts w:cs="Cambria" w:ascii="Cambria" w:hAnsi="Cambria"/>
          <w:sz w:val="24"/>
          <w:szCs w:val="24"/>
          <w:lang w:val="sr-RS"/>
        </w:rPr>
        <w:t xml:space="preserve"> 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Консолидованог извјештаја поднио је Борислав Сав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 уз 4 гласа „за“ и 3 гласа „против“ заузели став да се поменути Консолидовани извјештај, у предложеној форми, разматра на Девет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6:00Z</dcterms:created>
  <dc:creator>STIJAK MIROSLAV</dc:creator>
  <dc:description/>
  <cp:keywords/>
  <dc:language>en-US</dc:language>
  <cp:lastModifiedBy>Olivera</cp:lastModifiedBy>
  <cp:lastPrinted>2017-04-25T11:21:00Z</cp:lastPrinted>
  <dcterms:modified xsi:type="dcterms:W3CDTF">2017-06-13T07:28:00Z</dcterms:modified>
  <cp:revision>28</cp:revision>
  <dc:subject/>
  <dc:title>Датум, 10</dc:title>
</cp:coreProperties>
</file>